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4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Planificarea implementării</w:t>
      </w:r>
      <w:r>
        <w:rPr>
          <w:rFonts w:cs="Verdana" w:ascii="Verdana" w:hAnsi="Verdana"/>
          <w:sz w:val="20"/>
          <w:szCs w:val="20"/>
          <w:lang w:val="es-ES_tradnl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Folosiţi următoarele întrebări pentru a vă ajuta la planificarea implementării  unităţii de învăţar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De ce fel de  hardware  sau software suplimentar aveţi nevoie pentru a  implementa unitatea de învăţare</w:t>
      </w:r>
      <w:r>
        <w:rPr>
          <w:rFonts w:cs="Verdana" w:ascii="Verdana" w:hAnsi="Verdana"/>
          <w:b/>
          <w:sz w:val="20"/>
          <w:szCs w:val="20"/>
        </w:rPr>
        <w:t>?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Este disponibilă tehnologia de care aveţi nevoie în laboratorul de informatică? Sau aveţi nevoie de aranjamente speciale pentru a procura hardware-ul sau  software-ul necesar?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De ce fel de aranjamente suplimentare aveţi nevoie pentru invitaţi  (părinţi, voluntari, mentori, parteneri etc.)?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De ce fel de autorizaţii aveţi nevoie pentru a începe această unitate de învăţare? (AUP; consimţământul părinţilor pentru proiectele de pe e-mail, blog  sau  wiki, etc)</w:t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Filonela Rodica Balasa</cp:lastModifiedBy>
  <dcterms:modified xsi:type="dcterms:W3CDTF">2007-08-15T14:55:00Z</dcterms:modified>
  <cp:revision>9</cp:revision>
  <dc:subject/>
  <dc:title>Intel® Teach Program Essentials Course</dc:title>
</cp:coreProperties>
</file>